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листа графитового армированного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676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листа графитового армированного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676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листа графитового армированного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ДО 676-СС-2018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АО НПО «УНИХИМТЕК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2-27T11:43:00Z</dcterms:modified>
  <cp:revision>27</cp:revision>
  <dc:subject/>
  <dc:title/>
</cp:coreProperties>
</file>